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355" w:hanging="0"/>
        <w:jc w:val="both"/>
        <w:rPr/>
      </w:pPr>
      <w:r>
        <w:rPr/>
        <w:t xml:space="preserve">9. Что такое погрешность синхронизации </w:t>
      </w:r>
      <w:r>
        <w:rPr>
          <w:rFonts w:eastAsia="Symbol" w:cs="Symbol" w:ascii="Symbol" w:hAnsi="Symbol"/>
        </w:rPr>
        <w:t></w:t>
      </w:r>
      <w:r>
        <w:rPr/>
        <w:t>?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A</w:t>
      </w:r>
      <w:r>
        <w:rPr/>
        <w:t xml:space="preserve">)Это метод, который используется, когда передача ведется сравнительно короткое время и используется только при синхронной передаче и равномерном кодировании.  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B</w:t>
      </w:r>
      <w:r>
        <w:rPr/>
        <w:t>)Генератор, вырабатывающий относительно высокочастотную последовательность импульсов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C</w:t>
      </w:r>
      <w:r>
        <w:rPr/>
        <w:t>)Дискриминатор, определяющий знак расхождения по фазе ЗМ и ТИ задающего генератора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D</w:t>
      </w:r>
      <w:r>
        <w:rPr/>
        <w:t>)Максимальное отклонение синхросигналов от их идеального положения, которое может произойти при работе устройства синхронизации с заданной вероятностью. (выражается в долях единичного интервала)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E</w:t>
      </w:r>
      <w:r>
        <w:rPr/>
        <w:t>)Время необходимое для корректирования первоначального отклонения синхроимпульсов относительно границ единичных принимаемых элементов.</w:t>
      </w:r>
    </w:p>
    <w:p>
      <w:pPr>
        <w:pStyle w:val="Normal"/>
        <w:ind w:left="-540" w:right="35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27:00Z</dcterms:created>
  <dc:creator>student</dc:creator>
  <dc:description/>
  <cp:keywords/>
  <dc:language>en-US</dc:language>
  <cp:lastModifiedBy>student</cp:lastModifiedBy>
  <dcterms:modified xsi:type="dcterms:W3CDTF">2014-05-10T09:34:00Z</dcterms:modified>
  <cp:revision>4</cp:revision>
  <dc:subject/>
  <dc:title/>
</cp:coreProperties>
</file>